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8.04.2025        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Большекитякское сельское поселение Малмыжского района Киров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подпунктом 2 части 1 статьи 21 Устава Большекитякского сельского поселения, Положением о бюджетном процессе в Большекитякском сельском поселении, утвержденным решением сельской Думы от 25.02.2020 № 5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 и заслушав информацию специалиста – финансиста Большекитякского сельского поселения об исполнении бюджета муниципального образования за 2024 год, 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Большекитякское сельское поселение Малмыжского района Кировской области за 2024 год (далее - бюджет поселения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в сумме 7268,18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в сумме  7530,6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дефицитом в сумме 262,47 тыс.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24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24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поселения по разделам и подразделам  классификации расходов бюджета за 2024 год согласно приложению № 3;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чников финансирования дефицита бюджета поселения  по кодам  классификации  источников финансирования дефицита бюджета за 2024 год </w:t>
      </w:r>
    </w:p>
    <w:p>
      <w:pPr>
        <w:pStyle w:val="Normal"/>
        <w:tabs>
          <w:tab w:val="clear" w:pos="708"/>
          <w:tab w:val="left" w:pos="12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поселения на реализацию  муниципальной программы Большекитякского сельского поселения за 2024 год согласно приложения №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В.С. Майоров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3">
    <w:name w:val="Ñïèñîê"/>
    <w:basedOn w:val="Style22"/>
    <w:qFormat/>
    <w:pPr/>
    <w:rPr>
      <w:rFonts w:eastAsia="Mangal;Courier New"/>
    </w:rPr>
  </w:style>
  <w:style w:type="paragraph" w:styleId="Style24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;Courier New" w:cs="Mangal;Courier New"/>
      <w:i/>
      <w:iCs/>
      <w:color w:val="auto"/>
      <w:kern w:val="2"/>
      <w:sz w:val="24"/>
      <w:lang w:val="ru-RU" w:eastAsia="zh-CN"/>
    </w:rPr>
  </w:style>
  <w:style w:type="paragraph" w:styleId="Style25">
    <w:name w:val="Óêàçàòåëü"/>
    <w:basedOn w:val="Normal"/>
    <w:qFormat/>
    <w:pPr>
      <w:suppressAutoHyphens w:val="true"/>
    </w:pPr>
    <w:rPr>
      <w:rFonts w:ascii="Times New Roman" w:hAnsi="Times New Roman" w:eastAsia="Mangal;Courier New" w:cs="Mangal;Courier New"/>
      <w:color w:val="auto"/>
      <w:kern w:val="2"/>
      <w:sz w:val="24"/>
      <w:lang w:val="ru-RU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5:31:00Z</dcterms:created>
  <dc:creator>User</dc:creator>
  <dc:description/>
  <cp:keywords/>
  <dc:language>en-US</dc:language>
  <cp:lastModifiedBy>Owner</cp:lastModifiedBy>
  <cp:lastPrinted>2022-04-26T11:33:00Z</cp:lastPrinted>
  <dcterms:modified xsi:type="dcterms:W3CDTF">2025-04-25T13:07:00Z</dcterms:modified>
  <cp:revision>4</cp:revision>
  <dc:subject/>
  <dc:title/>
</cp:coreProperties>
</file>